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12</w:t>
      </w:r>
      <w:r>
        <w:rPr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土砂等搬入計画届出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事業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14</w:t>
      </w:r>
      <w:r>
        <w:rPr/>
        <w:t>条第</w:t>
      </w:r>
      <w:r>
        <w:rPr/>
        <w:t>1</w:t>
      </w:r>
      <w:r>
        <w:rPr/>
        <w:t>項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5355"/>
      </w:tblGrid>
      <w:tr>
        <w:trPr>
          <w:trHeight w:val="112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区域の所在及び面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面積　　　　　　㎡</w:t>
            </w:r>
            <w:r>
              <w:rPr/>
              <w:t>)</w:t>
            </w:r>
            <w:r>
              <w:rPr>
                <w:spacing w:val="-52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及び許可番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  <w:tr>
        <w:trPr>
          <w:trHeight w:val="95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砂等の発生場所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砂等の搬入に係る建設工事等の概要</w:t>
            </w:r>
            <w:r>
              <w:rPr/>
              <w:t>(</w:t>
            </w:r>
            <w:r>
              <w:rPr/>
              <w:t>施工場所、施工面積、工事内容等</w:t>
            </w:r>
            <w:r>
              <w:rPr/>
              <w:t>)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砂等の搬入に係る建設工事等の注文者の住所又は所在、氏名又は名称、及び連絡先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砂等の搬入に係る建設工事等の請負人の住所又は所在、氏名又は名称、及び連絡先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土砂等の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土砂等の土質区分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砂等の搬入期間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～　　　　年　　月　　日　</w:t>
            </w:r>
          </w:p>
        </w:tc>
      </w:tr>
      <w:tr>
        <w:trPr>
          <w:trHeight w:val="65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土砂等の搬入経路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搬入経路図のとお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53:00Z</dcterms:created>
  <dc:creator/>
  <dc:description/>
  <cp:keywords/>
  <dc:language>en-US</dc:language>
  <cp:lastModifiedBy>大﨑 優子</cp:lastModifiedBy>
  <dcterms:modified xsi:type="dcterms:W3CDTF">2022-02-24T07:03:00Z</dcterms:modified>
  <cp:revision>8</cp:revision>
  <dc:subject/>
  <dc:title/>
</cp:coreProperties>
</file>