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spacing w:lineRule="atLeast" w:line="240"/>
        <w:ind w:right="96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32"/>
        </w:rPr>
        <w:t>早島駅前にぎわい交流拠点施設</w:t>
      </w:r>
      <w:r>
        <w:rPr/>
        <w:t>指定管理者事業計画書　＜抜粋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203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各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各施設の性格や目的等に合致した方針があり意欲があ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早島町及び早島町民への貢献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要点を纏め、可能な限り箇条書きで記載すること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、１文字と勘定し、各項末に文字数を記入すること</w:t>
      </w:r>
    </w:p>
    <w:p>
      <w:pPr>
        <w:pStyle w:val="Normal"/>
        <w:ind w:left="458" w:right="98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、文字数制限を超えて記述があった場合、制限を超えた部分を削除し、選定委員会の検討資料とする（文字数制限２１０文字以内で、２３４文字の記述があった場合は、</w:t>
      </w:r>
    </w:p>
    <w:p>
      <w:pPr>
        <w:pStyle w:val="Normal"/>
        <w:ind w:left="459"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１１文字目以降２３４文字までを削除する）</w:t>
      </w:r>
    </w:p>
    <w:p>
      <w:pPr>
        <w:pStyle w:val="Normal"/>
        <w:ind w:left="459" w:right="98" w:hanging="459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○　早島町に提出された「（様式７）指定管理者事業計画書＜抜粋＞」に対して、適法な情報公開請求がなされた場合、原則として公開することを予定しています。</w:t>
      </w:r>
    </w:p>
    <w:sectPr>
      <w:footerReference w:type="default" r:id="rId2"/>
      <w:type w:val="nextPage"/>
      <w:pgSz w:w="11906" w:h="16838"/>
      <w:pgMar w:left="1134" w:right="1134" w:gutter="0" w:header="0" w:top="1418" w:footer="602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2:10:00Z</dcterms:created>
  <dc:creator/>
  <dc:description/>
  <cp:keywords/>
  <dc:language>en-US</dc:language>
  <cp:lastModifiedBy/>
  <dcterms:modified xsi:type="dcterms:W3CDTF">2025-07-16T04:56:00Z</dcterms:modified>
  <cp:revision>1</cp:revision>
  <dc:subject/>
  <dc:title/>
</cp:coreProperties>
</file>